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inde, kreis ein und schreib die Wörter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позива ученике да отвор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џбеник на страни 50. Наставник пита ученике које предмете виде на слици. Ученици се јављају и говоре називе предмета на немачком језику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Tisch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tuh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ran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ü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afe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Paoierkorb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свеске како би преписали називе предмета на празне цртице у уџбенику, на страни 50. Док ученици пишу наставник их обилази и помаже и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реше осмосмерку на страни 50 у уџбенику. Речи које су уписали на цртицама сада треба да пронађу у осмосмерци. Док ученици траже речи, наставник их обилази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д преосталих речи ученици треба да добију реченицу коју изговара медвед Берт, и да је упишу на празне цртице у обла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Реченица глас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mag Pizza seh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Klassenzimm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53 на аудио ЦД-у. Ученици слушају 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13:00Z</dcterms:created>
  <dc:creator>Vera Scekic</dc:creator>
  <dc:description/>
  <cp:keywords/>
  <dc:language>en-US</dc:language>
  <cp:lastModifiedBy>Jasmina Arsenijević</cp:lastModifiedBy>
  <dcterms:modified xsi:type="dcterms:W3CDTF">2019-06-26T11:55:00Z</dcterms:modified>
  <cp:revision>4</cp:revision>
  <dc:subject/>
  <dc:title/>
</cp:coreProperties>
</file>